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казённое общеобразовательное учреждение Краснодарского края специальная (коррекционная)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нсультирование специалис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«Центр диагностики и консультирования» К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Краснодар                                                                           от 03.12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амилия, имя, отчест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исло, месяц, год рожд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овано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 основании повторного комплексного обследования  специалистами школьного психолого-педагогического консилиума,  рекомендовано обучение по АООП начального общего образования, для глухих обучающихся (вариант 1.3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ь направления: </w:t>
      </w:r>
      <w:r>
        <w:rPr>
          <w:sz w:val="28"/>
          <w:szCs w:val="28"/>
        </w:rPr>
        <w:t>уточнение образовательного маршру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ППк                                                                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2:00Z</dcterms:created>
  <dc:creator>User</dc:creator>
  <dc:description/>
  <cp:keywords/>
  <dc:language>en-US</dc:language>
  <cp:lastModifiedBy>Пользователь</cp:lastModifiedBy>
  <dcterms:modified xsi:type="dcterms:W3CDTF">2022-10-18T07:52:00Z</dcterms:modified>
  <cp:revision>2</cp:revision>
  <dc:subject/>
  <dc:title/>
</cp:coreProperties>
</file>